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     3 3 1 3 2 3 3  -      -      7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3 2 2 1 2 1 2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1 1 1 2 1 3 1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2 1 3 2 3  -      5(9)   7(15)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2 1 3 2 3 2 2  -      5(9)   7(15)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1"/>
        <w:gridCol w:w="1248"/>
        <w:gridCol w:w="872"/>
        <w:gridCol w:w="2569"/>
        <w:gridCol w:w="1728"/>
        <w:gridCol w:w="2368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о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ін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і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н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Борова, Київська область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fable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 Олександр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м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л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20:00Z</dcterms:created>
  <dc:creator>Елена</dc:creator>
  <dc:description/>
  <cp:keywords/>
  <dc:language>en-US</dc:language>
  <cp:lastModifiedBy>Елена</cp:lastModifiedBy>
  <dcterms:modified xsi:type="dcterms:W3CDTF">2025-11-15T15:58:00Z</dcterms:modified>
  <cp:revision>3</cp:revision>
  <dc:subject/>
  <dc:title>Всеукраїнські змагання з сучасних танців</dc:title>
</cp:coreProperties>
</file>